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3420"/>
        <w:rPr/>
      </w:pPr>
      <w:r>
        <w:rPr>
          <w:rFonts w:cs="Arial" w:ascii="Arial" w:hAnsi="Arial"/>
          <w:sz w:val="18"/>
          <w:szCs w:val="18"/>
        </w:rPr>
        <w:t>Приложение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№ 1 к протоколу</w:t>
      </w:r>
    </w:p>
    <w:p>
      <w:pPr>
        <w:pStyle w:val="Normal"/>
        <w:ind w:left="5760" w:firstLine="3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ТКОС № 35-2015</w:t>
      </w:r>
    </w:p>
    <w:p>
      <w:pPr>
        <w:pStyle w:val="Normal"/>
        <w:ind w:left="5760" w:firstLine="3420"/>
        <w:rPr/>
      </w:pPr>
      <w:r>
        <w:rPr>
          <w:rFonts w:cs="Arial" w:ascii="Arial" w:hAnsi="Arial"/>
          <w:b/>
          <w:sz w:val="18"/>
          <w:szCs w:val="18"/>
        </w:rPr>
        <w:t>Приложение</w:t>
      </w:r>
    </w:p>
    <w:p>
      <w:pPr>
        <w:pStyle w:val="21"/>
        <w:ind w:left="5760" w:firstLine="34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 «Соглашению о взаимном признании сертификатов компетентности </w:t>
      </w:r>
    </w:p>
    <w:p>
      <w:pPr>
        <w:pStyle w:val="21"/>
        <w:ind w:left="5760" w:firstLine="34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ерсонала в области оценки соответствия», </w:t>
      </w:r>
    </w:p>
    <w:p>
      <w:pPr>
        <w:pStyle w:val="21"/>
        <w:ind w:left="5760" w:firstLine="3420"/>
        <w:rPr/>
      </w:pPr>
      <w:r>
        <w:rPr>
          <w:b/>
          <w:sz w:val="18"/>
          <w:szCs w:val="18"/>
        </w:rPr>
        <w:t xml:space="preserve">принятому 30 мая 2002 года, г. Минск (протокол МГС № 21-2002)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органов по сертификации персонала государств-участников Соглашения 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540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2340"/>
        <w:gridCol w:w="5040"/>
        <w:gridCol w:w="3060"/>
      </w:tblGrid>
      <w:tr>
        <w:trPr>
          <w:trHeight w:val="105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Государ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а по сертификации персон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Номер и срок действия аттестата аккредит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или другого документа предоставляющего полномочия органу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лас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ккредит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Адрес, телефон/факс,</w:t>
            </w:r>
          </w:p>
          <w:p>
            <w:pPr>
              <w:pStyle w:val="Normal"/>
              <w:ind w:right="17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mail</w:t>
            </w:r>
          </w:p>
        </w:tc>
      </w:tr>
      <w:tr>
        <w:trPr>
          <w:trHeight w:val="29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4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зербайджанская Республ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Государственная нефтяная компания Азербайджанской Республики. Управление Со-циального развития. Департамент обучения, образования и сертификации. Орган по сертификации персонал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108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Z.031/11.1/12.0521.01.13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действия до 06.11.2016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уговая сварка плавящимся покрытым электродом.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TS EN 281 «Квалификация сварщиков. Сварка плавлением сталей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. 1060. г. Баку,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А. Манафова 1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.: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(994 12) 422 65 32 </w:t>
            </w:r>
          </w:p>
        </w:tc>
      </w:tr>
      <w:tr>
        <w:trPr>
          <w:trHeight w:val="902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BS CERT» Lt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108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Z.031/11.1/12.0509.01.13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Срок действия до 05.09.2016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Подготовка экспертов-аудиторов по системам управления в соответствии стандарта AZS ISO 1702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Баку, ул.Дж. Джаббарлы 44,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spian Plaza 1 </w:t>
            </w:r>
          </w:p>
        </w:tc>
      </w:tr>
      <w:tr>
        <w:trPr>
          <w:trHeight w:val="697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Practical Solution Group» Lt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Z.031/11.1/0549.01.14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2 20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Подготовка экспертов-аудиторов по системам управления в соответствии стандарта AZS ISO 1702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Баку, ул.Г. Неби дом 7, кВ. 102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.: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(994 12) 492 13 10 </w:t>
            </w:r>
          </w:p>
        </w:tc>
      </w:tr>
      <w:tr>
        <w:trPr>
          <w:trHeight w:val="29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рмения</w:t>
            </w:r>
          </w:p>
        </w:tc>
        <w:tc>
          <w:tcPr>
            <w:tcW w:w="1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отсутствует</w:t>
            </w:r>
          </w:p>
        </w:tc>
      </w:tr>
      <w:tr>
        <w:trPr>
          <w:trHeight w:val="1362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спублика</w:t>
              <w:br/>
              <w:t>Беларус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. Республиканское унитарное предприятие "Белорусский государственный институт метрологии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 по сертификации продукции, услуг и персон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BY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/112 003.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Дата выдачи:</w:t>
            </w:r>
            <w:r>
              <w:rPr>
                <w:rFonts w:cs="Arial" w:ascii="Arial" w:hAnsi="Arial"/>
                <w:sz w:val="18"/>
                <w:szCs w:val="18"/>
              </w:rPr>
              <w:t xml:space="preserve"> 25.10.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Дата окончания:</w:t>
            </w:r>
            <w:r>
              <w:rPr>
                <w:rFonts w:cs="Arial" w:ascii="Arial" w:hAnsi="Arial"/>
                <w:sz w:val="18"/>
                <w:szCs w:val="18"/>
              </w:rPr>
              <w:t xml:space="preserve"> 25.10.20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РТИФИКАЦИЯ КОМПЕТЕНТНОСТИ ПЕРСОНАЛА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ерты-энергоаудито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Адрес:</w:t>
            </w:r>
            <w:r>
              <w:rPr>
                <w:rFonts w:cs="Arial" w:ascii="Arial" w:hAnsi="Arial"/>
                <w:sz w:val="18"/>
                <w:szCs w:val="18"/>
              </w:rPr>
              <w:t xml:space="preserve"> 220053, г. Минск, Старовиленский тракт, 93, Тел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+375 17) 233-55-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кс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+375 17) 288-09-3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 info@belgim.by</w:t>
            </w:r>
          </w:p>
        </w:tc>
      </w:tr>
      <w:tr>
        <w:trPr>
          <w:trHeight w:val="176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. Государственное учреждение высшего профессионального образования "Белорусско-Российский университет"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 по сертификации профессиональной компетентности персонала в области сварочного произво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BY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/112 056.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Дата выдачи :</w:t>
            </w:r>
            <w:r>
              <w:rPr>
                <w:rFonts w:cs="Arial" w:ascii="Arial" w:hAnsi="Arial"/>
                <w:sz w:val="18"/>
                <w:szCs w:val="18"/>
              </w:rPr>
              <w:t xml:space="preserve"> 02.05.200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Дата окончания :</w:t>
            </w:r>
            <w:r>
              <w:rPr>
                <w:rFonts w:cs="Arial" w:ascii="Arial" w:hAnsi="Arial"/>
                <w:sz w:val="18"/>
                <w:szCs w:val="18"/>
              </w:rPr>
              <w:t xml:space="preserve"> 03.01.20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ертификация профессиональной компетенции персонала в области сварочного производства по видам деятельност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сварщики и газорезчик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руководители структурных подразделений по производству и эксплуатации в промышленност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руководители структурных подразделений по производству и эксплуатации в строительств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Адрес :</w:t>
            </w:r>
            <w:r>
              <w:rPr>
                <w:rFonts w:cs="Arial" w:ascii="Arial" w:hAnsi="Arial"/>
                <w:sz w:val="18"/>
                <w:szCs w:val="18"/>
              </w:rPr>
              <w:t xml:space="preserve"> пр. Мира, 43, 212030, г. Могилев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 (+375 222) 27 37 4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 (+375 222) 25 24 9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-Mail: kafoitsp@gmail.com</w:t>
            </w:r>
          </w:p>
        </w:tc>
      </w:tr>
      <w:tr>
        <w:trPr>
          <w:trHeight w:val="10391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.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Учреждение образования "Белорусский государственный институт повышения квалификации и переподготовки кадров по стандартизации, метрологии и управлению качеством"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Орган по сертификации профессиональной компетентности персонала в области неразрушающего контроля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BY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/112 072.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Дата выдачи :</w:t>
            </w:r>
            <w:r>
              <w:rPr>
                <w:rFonts w:cs="Arial" w:ascii="Arial" w:hAnsi="Arial"/>
                <w:sz w:val="18"/>
                <w:szCs w:val="18"/>
              </w:rPr>
              <w:t xml:space="preserve"> 09.09.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Дата окончания :</w:t>
            </w:r>
            <w:r>
              <w:rPr>
                <w:rFonts w:cs="Arial" w:ascii="Arial" w:hAnsi="Arial"/>
                <w:sz w:val="18"/>
                <w:szCs w:val="18"/>
              </w:rPr>
              <w:t xml:space="preserve"> 09.09.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ертификация персонала охватывает профессиональный уровень по одному или нескольким из следующих методов (видов) неразрушающего контроля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льтразвуковой метод неразрушающего контрол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ьтразвуковая толщинометр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диографический метод неразрушающего контро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агнитный вид неразрушающего контро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ихретоковый метод неразрушающего контро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ллярный метод неразрушающего контро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зуальный метод неразрушающего контро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троль герметичности (пузырьковый метод неразрушающего контроля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вой метод неразрушающего контро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бродиагностический метод неразрушающего контро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компетентность персонала в области неразрушающего контроля методом акустической эмиссии в производственных сектора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. Металлообработка и металлопроизводств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Энергети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.1 Атомная  энергети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.2 Тепловая энергет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 Промышленная энергети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. Авиация, космонавт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Специальные  обла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 Трубопровод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1.1 Магистральные трубопровод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2 Газопровод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1.3 Тепловые се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1.4 Технологические трубопровод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1.5 Трубопроводы пара и горячей вод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2 Железнодорожный транспор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2.1 Железнодорожные рельс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2 Колесные  пар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3 Оси  колесных  пар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 Автомобильный  транспор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4 Морской  и  речной  транспор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5 Буровое оборудовани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.1 Бурильные  труб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5.2 Штропы, элеваторы,  тормозные лент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6  Химия,   нефтехим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7 Грузоподъемные механизм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7.1 Грузоподъемные кран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.2 Лифт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8 Железобетонные конструкци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  Резервуарные конструкц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10 Металлоконструкц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11 Сосуды и аппарат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  Резьбовые  соедин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. Строительные материалы, изделия и конструкции перед и в процессе эксплуат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дрес : 220113, г. Минск, ул. Мележа, 3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 (+375 17) 237 14 8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кс (+375 17) 262-11-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 ndt@bgipk.by</w:t>
            </w:r>
          </w:p>
        </w:tc>
      </w:tr>
      <w:tr>
        <w:trPr>
          <w:trHeight w:val="159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4. Учреждение образования "Белорусский государственный институт повышения квалификации и переподготовки кадров по стандартизации, метрологии и управлению качеством"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 по сертификации персон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BY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/112 077.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Дата выдачи :</w:t>
            </w:r>
            <w:r>
              <w:rPr>
                <w:rFonts w:cs="Arial" w:ascii="Arial" w:hAnsi="Arial"/>
                <w:sz w:val="18"/>
                <w:szCs w:val="18"/>
              </w:rPr>
              <w:t xml:space="preserve"> 20.02.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Дата окончания :</w:t>
            </w:r>
            <w:r>
              <w:rPr>
                <w:rFonts w:cs="Arial" w:ascii="Arial" w:hAnsi="Arial"/>
                <w:sz w:val="18"/>
                <w:szCs w:val="18"/>
              </w:rPr>
              <w:t xml:space="preserve"> 20.02.20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ерт-аудитор по продукци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ерт-аудитор по услуга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Эксперт-аудитор по системам управл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ерт-аудитор по персонал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Эксперт градостроительной, проектной документации в строительств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дрес : 220113, г. Минск, ул. Мележа, 3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 (+375 17) 262-13-4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 (+375 17) 262-11-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 cert@bgipk.by</w:t>
            </w:r>
          </w:p>
        </w:tc>
      </w:tr>
      <w:tr>
        <w:trPr>
          <w:trHeight w:val="372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5. Государственное учреждение образования "Республиканский институт высшей школы"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 по сертификации профессиональной компетентности персонала в области неразрушающего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BY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/112 080.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Дата выдачи :</w:t>
            </w:r>
            <w:r>
              <w:rPr>
                <w:rFonts w:cs="Arial" w:ascii="Arial" w:hAnsi="Arial"/>
                <w:sz w:val="18"/>
                <w:szCs w:val="18"/>
              </w:rPr>
              <w:t xml:space="preserve"> 15.07.20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Дата окончания :</w:t>
            </w:r>
            <w:r>
              <w:rPr>
                <w:rFonts w:cs="Arial" w:ascii="Arial" w:hAnsi="Arial"/>
                <w:sz w:val="18"/>
                <w:szCs w:val="18"/>
              </w:rPr>
              <w:t xml:space="preserve"> 15.07.20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ертификация персонала по методам (уровни квалификации) неразрушающего контроля по СТБ 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473-2011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Контроль методом акустической эмиссии (1-3)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Ультразвуковой контроль (1-3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Визуальный контроль (1-3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Магнитопорошковый контроль (1-3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Капиллярный контроль (1-3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изводственные сектора (сектора продукции) по СТБ 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473-2011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Производство металла (с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p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. Контроль оборудования, машин и сооружений перед и в процессе эксплуатации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p</w:t>
            </w:r>
            <w:r>
              <w:rPr>
                <w:rFonts w:cs="Arial" w:ascii="Arial" w:hAnsi="Arial"/>
                <w:sz w:val="18"/>
                <w:szCs w:val="18"/>
              </w:rPr>
              <w:t>), в том числе технические устройства, применяемые на опасных производственных объектах в соответствии с Постановлением МЧС от 16.12.2004 №47 (изменениями и дополнениями от 27.06.2008) (Приложение 3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 Железнодорожный транспорт (с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p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. Авиация (с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p</w:t>
            </w:r>
            <w:r>
              <w:rPr>
                <w:rFonts w:cs="Arial" w:ascii="Arial" w:hAnsi="Arial"/>
                <w:sz w:val="18"/>
                <w:szCs w:val="18"/>
              </w:rPr>
              <w:t>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дрес : 220007, г. Минск, ул. Московская, 15, </w:t>
              <w:br/>
              <w:t xml:space="preserve">тел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+375 17) 200-65-7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кс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+375 17) 200-65-7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 nk@ohranatruda.by</w:t>
            </w:r>
          </w:p>
        </w:tc>
      </w:tr>
      <w:tr>
        <w:trPr>
          <w:trHeight w:val="15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зия</w:t>
            </w:r>
          </w:p>
        </w:tc>
        <w:tc>
          <w:tcPr>
            <w:tcW w:w="1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отсутствует</w:t>
            </w:r>
          </w:p>
        </w:tc>
      </w:tr>
      <w:tr>
        <w:trPr>
          <w:trHeight w:val="1548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захст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С П РГ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«Казахстанский институт метрологии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КазИнМе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Z.O.01.</w:t>
            </w:r>
            <w:r>
              <w:rPr>
                <w:rFonts w:cs="Arial" w:ascii="Arial" w:hAnsi="Arial"/>
                <w:sz w:val="18"/>
                <w:szCs w:val="18"/>
              </w:rPr>
              <w:t>095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.05.2011 –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5.20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ды измерений:</w:t>
            </w:r>
          </w:p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измерения геометрических величин;</w:t>
            </w:r>
          </w:p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измерения массы;</w:t>
            </w:r>
          </w:p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измерения силы и твердости;</w:t>
            </w:r>
          </w:p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измерения давления;</w:t>
            </w:r>
          </w:p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измерения вакуума;</w:t>
            </w:r>
          </w:p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измерения параметров движения;</w:t>
            </w:r>
          </w:p>
          <w:p>
            <w:pPr>
              <w:pStyle w:val="1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измерения расхода и количества жидкостей и газов;</w:t>
            </w:r>
          </w:p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измерения плотности и вязкости;</w:t>
            </w:r>
          </w:p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физико-химические измерения;</w:t>
            </w:r>
          </w:p>
          <w:p>
            <w:pPr>
              <w:pStyle w:val="1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теплофизические и температурные измерения;</w:t>
            </w:r>
          </w:p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оптико-физические измерения;</w:t>
            </w:r>
          </w:p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акустические измерения;</w:t>
            </w:r>
          </w:p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измерения электрических величин; </w:t>
            </w:r>
          </w:p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измерения магнитных величин;</w:t>
            </w:r>
          </w:p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измерения времени и частоты;</w:t>
            </w:r>
          </w:p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радиотехнические измерения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измерения ионизирующих излуч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0000, г. Астана, Левый берег реки Ишим, ул. Орынбор, дом 11, «Эталонный центр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: 8(7172) 24-26-94, 79-32-8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kazinmetr@kazinmetr.org</w:t>
              </w:r>
            </w:hyperlink>
          </w:p>
        </w:tc>
      </w:tr>
      <w:tr>
        <w:trPr>
          <w:trHeight w:val="105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С П ОЮ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Казахстанская ассоциация неразрушающего контроля и технической диагности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Z.O.01.097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.11.2013 –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.20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ециалист неразрушающего контрол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, г. Астана, пр. Сарыарка, дом 3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: 8(7172) 48-17-58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ce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dtassociation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kz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ndtassociation.kz</w:t>
              </w:r>
            </w:hyperlink>
          </w:p>
        </w:tc>
      </w:tr>
      <w:tr>
        <w:trPr>
          <w:trHeight w:val="1143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ПС персонала АО «Республиканский научно-методический центр развития технического и профессионального образования и присвоения квалификац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Z.O.01.094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.03.2011 –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.20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03 3 Электромеханик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9092 Кондитер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802 2 Озеленитель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804 3 Мастер леса</w:t>
            </w:r>
          </w:p>
          <w:p>
            <w:pPr>
              <w:pStyle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309043  Техник по связи </w:t>
            </w:r>
            <w:r>
              <w:rPr>
                <w:rFonts w:cs="Arial" w:ascii="Arial" w:hAnsi="Arial"/>
                <w:sz w:val="18"/>
                <w:szCs w:val="18"/>
                <w:lang w:val="kk-KZ"/>
              </w:rPr>
              <w:t>(Оптическое и электронное оборудование)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50801 2  Повар  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804 2  Официант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806 3  Менеджер по сервису</w:t>
            </w:r>
          </w:p>
          <w:p>
            <w:pPr>
              <w:pStyle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0507063 Менеджер по сервису (в гостинице)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601 2 Парикмахер-модельер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602 2 Косметолог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603 2  Визажист</w:t>
            </w:r>
          </w:p>
          <w:p>
            <w:pPr>
              <w:pStyle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110819 2 Слесарь-электрик по ремонту электрооборудования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10 3 Техник-радиомеханик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12 3 Техник-радиотехник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01 2 Слесарь-сантехник</w:t>
            </w:r>
          </w:p>
          <w:p>
            <w:pPr>
              <w:pStyle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140303 2 Монтажник санитарно-технического оборудования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02 3 Диспетчер автомобильного транспорта</w:t>
            </w:r>
          </w:p>
          <w:p>
            <w:pPr>
              <w:pStyle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120104 2 Контролер технического состояния автотранспортных средств</w:t>
            </w:r>
          </w:p>
          <w:p>
            <w:pPr>
              <w:pStyle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120106 2 Электрик по ремонту автомобильного электрооборудования</w:t>
            </w:r>
          </w:p>
          <w:p>
            <w:pPr>
              <w:pStyle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120107 2 Слесарь по ремонту автомобилей</w:t>
            </w:r>
          </w:p>
          <w:p>
            <w:pPr>
              <w:pStyle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120108 2 Мастер по ремонту кузовов автотранспортных средств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10 2 Аккумуляторщик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12 3 Техник – механик</w:t>
            </w:r>
          </w:p>
          <w:p>
            <w:pPr>
              <w:pStyle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22603 3 Технолог </w:t>
            </w:r>
            <w:r>
              <w:rPr>
                <w:rFonts w:cs="Arial" w:ascii="Arial" w:hAnsi="Arial"/>
                <w:sz w:val="18"/>
                <w:szCs w:val="18"/>
                <w:lang w:val="kk-KZ"/>
              </w:rPr>
              <w:t xml:space="preserve"> пищевого производства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901 2 Карамельщик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1913 2 Пекарь-мастер  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03 2  Швея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07 2 Модельер-закройщик</w:t>
            </w:r>
          </w:p>
          <w:p>
            <w:pPr>
              <w:pStyle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21109 3 Техник-технолог  </w:t>
            </w:r>
            <w:r>
              <w:rPr>
                <w:rFonts w:cs="Arial" w:ascii="Arial" w:hAnsi="Arial"/>
                <w:sz w:val="18"/>
                <w:szCs w:val="18"/>
                <w:lang w:val="kk-KZ"/>
              </w:rPr>
              <w:t>швейного производства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703 2  Монтажник связи-кабельщик</w:t>
            </w:r>
          </w:p>
          <w:p>
            <w:pPr>
              <w:pStyle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121606 3 Техник- технолог</w:t>
            </w:r>
            <w:r>
              <w:rPr>
                <w:rFonts w:cs="Arial" w:ascii="Arial" w:hAnsi="Arial"/>
                <w:sz w:val="18"/>
                <w:szCs w:val="18"/>
                <w:lang w:val="kk-KZ"/>
              </w:rPr>
              <w:t xml:space="preserve"> мукамольно-крупяного производства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01 2 Каменщик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20 2 Специалист по сухому методу строительства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16 2 Паркетчик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14 2 Кровельщик по стальным  кровлям</w:t>
            </w:r>
          </w:p>
          <w:p>
            <w:pPr>
              <w:pStyle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140113 2 Кровельщик по рулонным кровлям и по кровлям из штучных материалов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03 2 Столяр строительный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04 2 Штукатур</w:t>
            </w:r>
          </w:p>
          <w:p>
            <w:pPr>
              <w:pStyle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05 2 Маляр</w:t>
            </w:r>
          </w:p>
          <w:p>
            <w:pPr>
              <w:pStyle w:val="1"/>
              <w:rPr>
                <w:rFonts w:ascii="Arial" w:hAnsi="Arial" w:cs="Arial"/>
                <w:color w:val="000000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  <w:szCs w:val="18"/>
              </w:rPr>
              <w:t>140108 2 Печн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, г. Астана, ул. Гете, 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: 8(7172) 24-49-61, 24-49-26, 35-09-99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pkkz@rambler.ru</w:t>
              </w:r>
            </w:hyperlink>
          </w:p>
        </w:tc>
      </w:tr>
      <w:tr>
        <w:trPr>
          <w:trHeight w:val="105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ыргызская</w:t>
              <w:br/>
              <w:t>Республ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 персонал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форма собственности – част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ок действия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4.09 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28.04.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А - 12 стр. 1.Сертификация  персонала:  по стандартизации; сертификации продукции и услуг; по экспертизе и контролю; по аккредитации ОС и органов контроля; по аккредитации лабораторий; по испытаниям; по метрологии; предприятий и организа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0040, г.Бишкек, ул. Бокомбаева, 126;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+ (996 312) 300 58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дова</w:t>
            </w:r>
          </w:p>
        </w:tc>
        <w:tc>
          <w:tcPr>
            <w:tcW w:w="1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т аккредитованного Органа по сертификации персонала (исх. № 08-4745 от 18.08.2010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Федерац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 по сертификации экспертов Регистра системы сертификации персон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Уполномочен Постановлением Госстандарта  России от 14 июля 2000 г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OCC RU</w:t>
            </w:r>
            <w:r>
              <w:rPr>
                <w:rFonts w:cs="Arial" w:ascii="Arial" w:hAnsi="Arial"/>
                <w:sz w:val="18"/>
                <w:szCs w:val="18"/>
              </w:rPr>
              <w:t>.У272.03АЭ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ертификация экспертов по следующим направления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подтверждение соответствия продукци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сертификация услуг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сертификация систем менеджмента качества и интегрированных систем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аккредитация ИЛ и ОС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испытат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Адрес органа: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9991, ГСП-1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-49 г. Москва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Ленинский проспект, 9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95) 956-11-7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акс: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95) 959-93-60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SSP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OST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62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аджикист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 по сертификации в области гражданской авиации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J</w:t>
            </w:r>
            <w:r>
              <w:rPr>
                <w:rFonts w:cs="Arial" w:ascii="Arial" w:hAnsi="Arial"/>
                <w:sz w:val="18"/>
                <w:szCs w:val="18"/>
              </w:rPr>
              <w:t xml:space="preserve">762.37100.02.0008-2007, срок действия от </w:t>
            </w:r>
            <w:r>
              <w:rPr>
                <w:rFonts w:cs="Arial" w:ascii="Arial" w:hAnsi="Arial"/>
                <w:b/>
                <w:sz w:val="18"/>
                <w:szCs w:val="18"/>
              </w:rPr>
              <w:t>Бессрочно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ертификация индивидуальных предпринимателей</w:t>
            </w:r>
            <w:r>
              <w:rPr>
                <w:rFonts w:cs="Arial" w:ascii="Arial" w:hAnsi="Arial"/>
                <w:sz w:val="18"/>
                <w:szCs w:val="18"/>
              </w:rPr>
              <w:t xml:space="preserve">, осуществляющих и обеспечивающих воздушные перевозки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ертификация юридических лиц</w:t>
            </w:r>
            <w:r>
              <w:rPr>
                <w:rFonts w:cs="Arial" w:ascii="Arial" w:hAnsi="Arial"/>
                <w:sz w:val="18"/>
                <w:szCs w:val="18"/>
              </w:rPr>
              <w:t xml:space="preserve">, осуществляющих обслуживание авиационной техники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ертификация юридических лиц</w:t>
            </w:r>
            <w:r>
              <w:rPr>
                <w:rFonts w:cs="Arial" w:ascii="Arial" w:hAnsi="Arial"/>
                <w:sz w:val="18"/>
                <w:szCs w:val="18"/>
              </w:rPr>
              <w:t>, деятельность которых непосредственно связана с обеспечением безопасности полетов воздушных судов или авиационной безопас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Таджикистан, г. Душанбе, ул. Титова, 40, тел. + (992 372) 21 74 23. </w:t>
            </w:r>
          </w:p>
        </w:tc>
      </w:tr>
      <w:tr>
        <w:trPr>
          <w:trHeight w:val="33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уркменистан</w:t>
            </w:r>
          </w:p>
        </w:tc>
        <w:tc>
          <w:tcPr>
            <w:tcW w:w="1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отсутствует</w:t>
            </w:r>
          </w:p>
        </w:tc>
      </w:tr>
      <w:tr>
        <w:trPr>
          <w:trHeight w:val="726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еспублика </w:t>
              <w:br/>
              <w:t>Узбекист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 по сертификации персонала неразрушающего контроля «ЦЛНК» при ПО “Навоийского машиностроительного завода (НМЗ) Навоийского горно-металлургического комбината  (НГМ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.AMT.19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.0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7.2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ессроч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ертификация персонала в области неразрушающего контро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10100 Навоийская обл., г. Навои-2 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«НМЗ»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: 8. 436.227-60-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изова Е. А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z-Cyrl-UZ"/>
              </w:rPr>
              <w:t>8.593-521-60-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nmznav@intal.uz</w:t>
              </w:r>
            </w:hyperlink>
          </w:p>
        </w:tc>
      </w:tr>
      <w:tr>
        <w:trPr>
          <w:trHeight w:val="72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 по сертификации персонала ОСП НИИС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.AMT.19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.0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ессроч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ертификация специалистов в области оценки соответств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 Ташкент, ул. Чупон-Ота 9 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/факс: 253-85-67, 253-71-3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.С. Аллаберган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msiti@mail.ru</w:t>
              </w:r>
            </w:hyperlink>
          </w:p>
        </w:tc>
      </w:tr>
      <w:tr>
        <w:trPr>
          <w:trHeight w:val="72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 по сертификации персонала ООО “STANDART TEST QUALI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.AMT.19.MAI.00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5.201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5.20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ертификация специалистов в области оценки соответств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Ташкент, Шайхантохурский р-н., ул. Алмазар, д.2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: +99 890 998-34-1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м Фарида Рустамов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qt29@mail.ru</w:t>
              </w:r>
            </w:hyperlink>
          </w:p>
        </w:tc>
      </w:tr>
      <w:tr>
        <w:trPr>
          <w:trHeight w:val="931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ра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 по сертификации персонала Государственного предприятия «Всеукраинский государственный научно -производственный центр стандартизации, метрологии, сертификации и защиты прав потребителей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ГП «Укрметртестстандарт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каз Госпотребстандарта Украины от 27.02.2001 № 8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каз Госпотребстандарта Украины от 01.03.2002 № 1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каз Госпотребстандарта Украины от 03.06.2002 № 32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каз Госпотребстандарта Украины от 25.08.2004 № 18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каз Госпотребстандарта Украины от 08.04.2008 № 11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идетельство о назначении органа сертификации в Системе УкрСЕПР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A.P.0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т 09.12.2013, бесрочный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ертификат полного члена Международной ассоциации сертификации персонала (IPC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достоверение аккредитации Латвийского Национального бюро аккредитации «ЛАТАК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TAK-S3-308-02-2005-А со сроком действия до 17.05.201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 соответств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SO/IEC 17024:2003, в следующей сфере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сертификация аудиторов по сертификации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истем управления качеством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сертификация внутренних аудиторов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истем управления качеством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ертификация аудиторов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 сертификации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одукции, услуг, аттестации производств, систем управления качеством, систем экологического управлени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истем управления безопасностью пищевых продуктов на основе принципов НАССР, отраслевых систем управления качеством, систем управления безопасностью и гигиеной труд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ертификация главных аудиторов по сертификации</w:t>
            </w:r>
            <w:r>
              <w:rPr>
                <w:rFonts w:cs="Arial" w:ascii="Arial" w:hAnsi="Arial"/>
                <w:sz w:val="18"/>
                <w:szCs w:val="18"/>
              </w:rPr>
              <w:t xml:space="preserve"> систем управления качеством, систем экологического управления, систем управления безопасностью пищевых продуктов на основе принципов НАССР, отраслевых систем управления качеством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истем управления безопасностью и гигиеной труд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ертификация внутренних аудиторов </w:t>
            </w:r>
            <w:r>
              <w:rPr>
                <w:rFonts w:cs="Arial" w:ascii="Arial" w:hAnsi="Arial"/>
                <w:sz w:val="18"/>
                <w:szCs w:val="18"/>
              </w:rPr>
              <w:t>систем управления качеством, систем экологического управления (внутренних аудиторов по экологии), систем управления безопасностью пищевых продуктов на основе принципов НАССР, отраслевых систем управления качество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истем управления безопасностью и гигиеной труд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ертификация менеджеров по качеству, консультантов по вопросам систем управления качеством, специалистов по разработке и внедрению планов НАСС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 другого персонала в области качества в соответствии с номенклатурой назначения орг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680, г. Киев-680, ул. Метрологическая, 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 +(38 044) 526 52 29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 +(38 044) 526 42 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15, г. Киев, ул. Краснова, 7/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 +(38 044) 423 19 8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 +(38 044) 452 06 83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person@csm.kiev.ua</w:t>
            </w:r>
          </w:p>
        </w:tc>
      </w:tr>
      <w:tr>
        <w:trPr>
          <w:trHeight w:val="1587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ра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 по сертификации персонала по неразрушающему контролю ООО Научно-технический центр “Сич С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циональное агентство аккредитации Украин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омер аттестата аккредитации 6О0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6.2006-07.06.200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.2009-20.10.20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.2012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.20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тификация персонала, который осуществляет работы в области неразрушающего контро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9006, г Запорожье, ул. Трегубенко, 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(38 061) 220-24-45</w:t>
            </w:r>
          </w:p>
        </w:tc>
      </w:tr>
      <w:tr>
        <w:trPr>
          <w:trHeight w:val="1607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ОО "Орган сертификации персонала Украинской ассоциации качеств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циональное агентство аккредитации Украин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омер аттестата аккредитации 6О0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5.2007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5.20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9.2010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8.201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9.2013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9.20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тификация персонала в области систем менеджмен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-Д, ул. Никольско-Слободская, г. Киев, 020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(38 044) 522-58-97</w:t>
            </w:r>
          </w:p>
        </w:tc>
      </w:tr>
      <w:tr>
        <w:trPr>
          <w:trHeight w:val="1602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ООО «Центр сертификации при Украинском обществ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разрушающего контроля и технической диагности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циональное агентство аккредитации Украины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омер аттестата аккредитации </w:t>
            </w:r>
            <w:r>
              <w:rPr>
                <w:rFonts w:cs="Arial" w:ascii="Arial" w:hAnsi="Arial"/>
                <w:bCs/>
                <w:sz w:val="18"/>
                <w:szCs w:val="18"/>
              </w:rPr>
              <w:t>6О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8.2007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8.20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2010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1.201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5.2014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5.20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ертификация персонала, который  осуществляет работы в области неразрушающего контро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680, г. Киев, ул. Боженко, 11, корп. 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(38 044) 287-26-66</w:t>
            </w:r>
          </w:p>
        </w:tc>
      </w:tr>
      <w:tr>
        <w:trPr>
          <w:trHeight w:val="147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 по сертификации персонала в области неразрушающего контроля технических объектов железнодорожного транспорта ПрАТ «Украинский научно-исследовательский институт неразрушающе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нтрол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циональное агентство аккредитации Украины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омер аттестата аккредитации </w:t>
            </w:r>
            <w:r>
              <w:rPr>
                <w:rFonts w:cs="Arial" w:ascii="Arial" w:hAnsi="Arial"/>
                <w:bCs/>
                <w:sz w:val="18"/>
                <w:szCs w:val="18"/>
              </w:rPr>
              <w:t>6О0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1.2008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1.20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1.2011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1.201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1.2014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1.20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ртификация персонала н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 xml:space="preserve"> и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sz w:val="18"/>
                <w:szCs w:val="18"/>
              </w:rPr>
              <w:t xml:space="preserve"> уровне квалификации по методам неразрушающего контроля: вихретоковый (ЕТ), магнитопорошковый (МТ), капиллярный (РТ), ультразвуковой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UT</w:t>
            </w:r>
            <w:r>
              <w:rPr>
                <w:rFonts w:cs="Arial" w:ascii="Arial" w:hAnsi="Arial"/>
                <w:sz w:val="18"/>
                <w:szCs w:val="18"/>
              </w:rPr>
              <w:t>), визуальный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T</w:t>
            </w:r>
            <w:r>
              <w:rPr>
                <w:rFonts w:cs="Arial" w:ascii="Arial" w:hAnsi="Arial"/>
                <w:sz w:val="18"/>
                <w:szCs w:val="18"/>
              </w:rPr>
              <w:t>), радиографический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T</w:t>
            </w:r>
            <w:r>
              <w:rPr>
                <w:rFonts w:cs="Arial" w:ascii="Arial" w:hAnsi="Arial"/>
                <w:sz w:val="18"/>
                <w:szCs w:val="18"/>
              </w:rPr>
              <w:t xml:space="preserve">), акустическая эмиссия (АТ)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071, г. Киев ул. Набережно-Луговая, 8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(38 044) 531-37-27, 531-37-26</w:t>
            </w:r>
          </w:p>
        </w:tc>
      </w:tr>
      <w:tr>
        <w:trPr>
          <w:trHeight w:val="1252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 по сертификации персонала «ЕВРО СТАНДАРТ СЕРТИФИКАЦИЯ НК» ООО «Евро Стандар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циональное агентство аккредитации Украин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омер аттестата аккредитации 6О014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8.05.2009- 17.05.</w:t>
            </w:r>
            <w:r>
              <w:rPr>
                <w:rFonts w:cs="Arial" w:ascii="Arial" w:hAnsi="Arial"/>
                <w:bCs/>
                <w:sz w:val="18"/>
                <w:szCs w:val="18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1</w:t>
            </w:r>
            <w:r>
              <w:rPr>
                <w:rFonts w:cs="Arial" w:ascii="Arial" w:hAnsi="Arial"/>
                <w:bCs/>
                <w:sz w:val="18"/>
                <w:szCs w:val="18"/>
              </w:rPr>
              <w:t>.0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bCs/>
                <w:sz w:val="18"/>
                <w:szCs w:val="18"/>
              </w:rPr>
              <w:t>2012-20.05.20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тификация персонала, который осуществляет работы в области неразрушающего контро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9068, г. Запорожье, ул. Конёпкина, 5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(38 061) 720-40-11</w:t>
            </w:r>
          </w:p>
        </w:tc>
      </w:tr>
      <w:tr>
        <w:trPr>
          <w:trHeight w:val="102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ссоциация независимых экспертов Украины «Укрэкспер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циональное агентство аккредитации Украин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омер аттестата аккредитации </w:t>
            </w:r>
            <w:r>
              <w:rPr>
                <w:rFonts w:cs="Arial" w:ascii="Arial" w:hAnsi="Arial"/>
                <w:bCs/>
                <w:sz w:val="18"/>
                <w:szCs w:val="18"/>
              </w:rPr>
              <w:t>6О0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01.09.2011-31.08.20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ертификация персонала, который осуществляет работы в области неразрушающего контро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3, г. Киев, ул. Владимирская, 6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38044 222-55-62, 490-97-24</w:t>
            </w:r>
          </w:p>
        </w:tc>
      </w:tr>
      <w:tr>
        <w:trPr>
          <w:trHeight w:val="1252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 по сертификации персонала ООО «Орган сертификации «ПЕРСОНАЛ-ЭКСПЕР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циональное агентство аккредитации Украин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омер аттестата аккредитации </w:t>
            </w:r>
            <w:r>
              <w:rPr>
                <w:rFonts w:cs="Arial" w:ascii="Arial" w:hAnsi="Arial"/>
                <w:bCs/>
                <w:sz w:val="18"/>
                <w:szCs w:val="18"/>
              </w:rPr>
              <w:t>6О0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8.2013-04.08.20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ертификация персонала в области действия технических регламен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70, г. Киев, ул. Тухачевского, 44, офис 7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38 044 405-64-61</w:t>
            </w:r>
          </w:p>
        </w:tc>
      </w:tr>
    </w:tbl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357" w:right="335" w:gutter="0" w:header="346" w:top="586" w:footer="386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rPr/>
    </w:pPr>
    <w:r>
      <w:rPr>
        <w:rStyle w:val="PageNumber"/>
        <w:rFonts w:cs="Arial" w:ascii="Arial" w:hAnsi="Arial"/>
        <w:sz w:val="18"/>
        <w:szCs w:val="18"/>
      </w:rPr>
      <w:t>Приложение № 1 к протоколу НТКОС № 35-2015</w:t>
    </w:r>
    <w:r>
      <w:rPr>
        <w:rStyle w:val="PageNumber"/>
        <w:rFonts w:cs="Arial" w:ascii="Arial" w:hAnsi="Arial"/>
        <w:sz w:val="20"/>
        <w:szCs w:val="20"/>
      </w:rPr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Приложение № 1 к протоколу НТКОС № 33-2014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08" w:type="dxa"/>
      <w:jc w:val="left"/>
      <w:tblInd w:w="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2880"/>
      <w:gridCol w:w="2340"/>
      <w:gridCol w:w="5040"/>
      <w:gridCol w:w="3060"/>
    </w:tblGrid>
    <w:tr>
      <w:trPr>
        <w:trHeight w:val="175" w:hRule="atLeast"/>
        <w:cantSplit w:val="true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2"/>
            </w:numPr>
            <w:snapToGrid w:val="false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2"/>
            </w:numPr>
            <w:snapToGrid w:val="false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2"/>
            </w:numPr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2"/>
            </w:numPr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2"/>
            </w:numPr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0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bCs/>
      <w:sz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6237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left="178" w:hanging="178"/>
    </w:pPr>
    <w:rPr>
      <w:rFonts w:ascii="Arial" w:hAnsi="Arial" w:cs="Arial"/>
      <w:sz w:val="20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harCharCharCharChar">
    <w:name w:val=" Char Char Char Знак Знак Знак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zinmetr@kazinmetr.org" TargetMode="External"/><Relationship Id="rId3" Type="http://schemas.openxmlformats.org/officeDocument/2006/relationships/hyperlink" Target="mailto:ce@ndtassociation.kz" TargetMode="External"/><Relationship Id="rId4" Type="http://schemas.openxmlformats.org/officeDocument/2006/relationships/hyperlink" Target="http://www.ndtassociation.kz/" TargetMode="External"/><Relationship Id="rId5" Type="http://schemas.openxmlformats.org/officeDocument/2006/relationships/hyperlink" Target="mailto:ppkkz@rambler.ru" TargetMode="External"/><Relationship Id="rId6" Type="http://schemas.openxmlformats.org/officeDocument/2006/relationships/hyperlink" Target="mailto:nmznav@intal.uz" TargetMode="External"/><Relationship Id="rId7" Type="http://schemas.openxmlformats.org/officeDocument/2006/relationships/hyperlink" Target="mailto:smsiti@mail.ru" TargetMode="External"/><Relationship Id="rId8" Type="http://schemas.openxmlformats.org/officeDocument/2006/relationships/hyperlink" Target="mailto:Sqt29@mail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3:00Z</dcterms:created>
  <dc:creator>client408_2</dc:creator>
  <dc:description/>
  <cp:keywords/>
  <dc:language>en-US</dc:language>
  <cp:lastModifiedBy>n.sonets +375 17 288 42 20</cp:lastModifiedBy>
  <cp:lastPrinted>2010-02-09T15:55:00Z</cp:lastPrinted>
  <dcterms:modified xsi:type="dcterms:W3CDTF">2015-05-15T06:53:00Z</dcterms:modified>
  <cp:revision>2</cp:revision>
  <dc:subject/>
  <dc:title>Приложение №29</dc:title>
</cp:coreProperties>
</file>